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 на право заключения договора на поставку бумаги офисной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96 278,3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Бумага офисная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 1: Бумага офисна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1 06:06:4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8.11.2021 09:24:33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Участника №1, Участника №2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Участника №1, Участника №2 соответствующими услов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24:00Z</dcterms:created>
  <dc:creator/>
  <dc:description/>
  <cp:keywords/>
  <dc:language>en-US</dc:language>
  <cp:lastModifiedBy/>
  <dcterms:modified xsi:type="dcterms:W3CDTF">2021-11-15T02:30:00Z</dcterms:modified>
  <cp:revision>1</cp:revision>
  <dc:subject/>
  <dc:title>Протокол вскрытия конвертов</dc:title>
</cp:coreProperties>
</file>